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Frogs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enre of this story?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 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frog spawn? 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ould happen to the eggs if they were covered by a hard shell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How are one-month old tadpoles alike the two-month old tadpoles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How are tadpoles different from frogs? 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y are frogs called amphibians? 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What is the difference between a frog and a toad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53"/>
        <w:gridCol w:w="1753"/>
        <w:gridCol w:w="1996"/>
        <w:gridCol w:w="1376"/>
      </w:tblGrid>
      <w:tr>
        <w:trPr>
          <w:trHeight w:val="50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nderfu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sect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ansfor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ge</w:t>
            </w:r>
          </w:p>
        </w:tc>
      </w:tr>
      <w:tr>
        <w:trPr>
          <w:trHeight w:val="3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d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rawl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werfu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pearan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nd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dpole is the ________________ before a fro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dpole ____________ their skin and lip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rog will live near a 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rog’s body will ___________________ during growth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gs use their __________________ legs to help them swi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gs often eat __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dpole’s __________________ changes during grow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is _____________________ when they begin to swi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an insect ________________ by, the frog will eat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rog has green _______________ on its bod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00:00Z</dcterms:created>
  <dc:creator>Madison County Board of Education</dc:creator>
  <dc:description/>
  <cp:keywords/>
  <dc:language>en-US</dc:language>
  <cp:lastModifiedBy>NMS</cp:lastModifiedBy>
  <cp:lastPrinted>2008-08-07T16:11:00Z</cp:lastPrinted>
  <dcterms:modified xsi:type="dcterms:W3CDTF">2009-01-05T16:00:00Z</dcterms:modified>
  <cp:revision>2</cp:revision>
  <dc:subject/>
  <dc:title>Name:______________________________________  Date______________________</dc:title>
</cp:coreProperties>
</file>